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OBRAZAC PONUDE:  NABAVKA </w:t>
      </w:r>
      <w:r>
        <w:rPr>
          <w:rFonts w:cs="Times New Roman" w:ascii="Times New Roman" w:hAnsi="Times New Roman"/>
          <w:sz w:val="24"/>
          <w:szCs w:val="24"/>
          <w:lang w:val="sr-CS"/>
        </w:rPr>
        <w:t>ELEKTRO MATERIJAL, VODOVODNI I OSTALI MATERIJAL, BOJE I LAKOVI.</w:t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(popunjava ponuđač).</w:t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onuda br __________ od __________za javnu nabavku male vrednosti narudžbenicom</w:t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ODACI O PONUĐAČU</w:t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Spacing"/>
        <w:ind w:left="405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622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iv ponuđača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Adresa ponuđača: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ični broj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B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ifra delatnosti: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e osobe I kontakt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Broj računa I naziv banke: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Lice ovlaščćeno za potpisivanje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141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</w:r>
    </w:p>
    <w:p>
      <w:pPr>
        <w:pStyle w:val="NoSpacing"/>
        <w:tabs>
          <w:tab w:val="clear" w:pos="720"/>
          <w:tab w:val="left" w:pos="141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720" w:firstLine="720"/>
        <w:jc w:val="both"/>
        <w:rPr>
          <w:rFonts w:ascii="Times New Roman" w:hAnsi="Times New Roman" w:eastAsia="TimesNewRomanPSMT;Times New Roman" w:cs="Times New Roman"/>
          <w:b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  <w:t>Datum</w:t>
        <w:tab/>
        <w:tab/>
        <w:tab/>
        <w:tab/>
        <w:t xml:space="preserve">         </w:t>
      </w:r>
      <w:r>
        <w:rPr>
          <w:rFonts w:eastAsia="TimesNewRomanPSMT;Times New Roman" w:cs="Times New Roman" w:ascii="Times New Roman" w:hAnsi="Times New Roman"/>
          <w:bCs/>
          <w:color w:val="000000"/>
          <w:lang w:val="sr-CS"/>
        </w:rPr>
        <w:t xml:space="preserve">                   </w:t>
      </w:r>
      <w:r>
        <w:rPr>
          <w:rFonts w:eastAsia="TimesNewRomanPSMT;Times New Roman" w:cs="Times New Roman" w:ascii="Times New Roman" w:hAnsi="Times New Roman"/>
          <w:bCs/>
          <w:color w:val="000000"/>
        </w:rPr>
        <w:t xml:space="preserve">     Ponuđač</w:t>
      </w:r>
    </w:p>
    <w:p>
      <w:pPr>
        <w:pStyle w:val="Normal"/>
        <w:ind w:left="2880" w:firstLine="720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  <w:t>M.P.</w:t>
      </w:r>
    </w:p>
    <w:p>
      <w:pPr>
        <w:pStyle w:val="Normal"/>
        <w:jc w:val="both"/>
        <w:rPr/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  <w:t>_____________________________</w:t>
        <w:tab/>
        <w:tab/>
        <w:tab/>
      </w: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CS"/>
        </w:rPr>
        <w:t xml:space="preserve">        </w:t>
      </w: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  <w:t>_______________________________</w:t>
      </w:r>
    </w:p>
    <w:p>
      <w:pPr>
        <w:pStyle w:val="NoSpacing"/>
        <w:tabs>
          <w:tab w:val="clear" w:pos="720"/>
          <w:tab w:val="left" w:pos="1410" w:leader="none"/>
        </w:tabs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</w:r>
    </w:p>
    <w:p>
      <w:pPr>
        <w:pStyle w:val="NoSpacing"/>
        <w:tabs>
          <w:tab w:val="clear" w:pos="720"/>
          <w:tab w:val="left" w:pos="141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  <w:r>
        <w:br w:type="page"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</w:rPr>
        <w:t xml:space="preserve">Opis PREDMETA: </w:t>
      </w:r>
      <w:r>
        <w:rPr>
          <w:rFonts w:cs="Times New Roman" w:ascii="Times New Roman" w:hAnsi="Times New Roman"/>
          <w:lang w:val="sr-Latn-RS"/>
        </w:rPr>
        <w:t xml:space="preserve">NABAVKA </w:t>
      </w:r>
      <w:r>
        <w:rPr>
          <w:rFonts w:cs="Times New Roman" w:ascii="Times New Roman" w:hAnsi="Times New Roman"/>
          <w:sz w:val="24"/>
          <w:szCs w:val="24"/>
          <w:lang w:val="sr-CS"/>
        </w:rPr>
        <w:t>ELEKTRO MATERIJAL, VODOVODNI I OSTALI MATERIJAL, BOJE I LAKOVI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eastAsia="TimesNewRomanPSMT;Times New Roman" w:cs="Times New Roman"/>
          <w:b/>
          <w:b/>
          <w:bCs/>
          <w:color w:val="000000"/>
          <w:lang w:val="sr-Latn-RS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lang w:val="sr-Latn-R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91"/>
      </w:tblGrid>
      <w:tr>
        <w:trPr>
          <w:trHeight w:val="12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Ukupna cena bez PDV-a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sr-Latn-RS"/>
              </w:rPr>
            </w:r>
          </w:p>
        </w:tc>
      </w:tr>
      <w:tr>
        <w:trPr>
          <w:trHeight w:val="12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Ukupna cena sa PDV-om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sr-Latn-R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Rok I način plaćanja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sr-Latn-R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Rok važenja ponud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sr-Latn-R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Rok isporuk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sr-Latn-R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lang w:val="sr-C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Mesto I način izvršenja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left="720" w:firstLine="720"/>
        <w:jc w:val="both"/>
        <w:rPr>
          <w:rFonts w:ascii="Times New Roman" w:hAnsi="Times New Roman" w:eastAsia="TimesNewRomanPSMT;Times New Roman" w:cs="Times New Roman"/>
          <w:b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</w:r>
    </w:p>
    <w:p>
      <w:pPr>
        <w:pStyle w:val="Normal"/>
        <w:ind w:left="720" w:firstLine="720"/>
        <w:jc w:val="both"/>
        <w:rPr/>
      </w:pPr>
      <w:r>
        <w:rPr>
          <w:rFonts w:eastAsia="TimesNewRomanPSMT;Times New Roman" w:cs="Times New Roman" w:ascii="Times New Roman" w:hAnsi="Times New Roman"/>
          <w:bCs/>
          <w:color w:val="000000"/>
        </w:rPr>
        <w:t>Datum</w:t>
        <w:tab/>
        <w:tab/>
        <w:tab/>
        <w:tab/>
        <w:t xml:space="preserve">         </w:t>
      </w:r>
      <w:r>
        <w:rPr>
          <w:rFonts w:eastAsia="TimesNewRomanPSMT;Times New Roman" w:cs="Times New Roman" w:ascii="Times New Roman" w:hAnsi="Times New Roman"/>
          <w:bCs/>
          <w:color w:val="000000"/>
          <w:lang w:val="sr-CS"/>
        </w:rPr>
        <w:t xml:space="preserve">                   </w:t>
      </w:r>
      <w:r>
        <w:rPr>
          <w:rFonts w:eastAsia="TimesNewRomanPSMT;Times New Roman" w:cs="Times New Roman" w:ascii="Times New Roman" w:hAnsi="Times New Roman"/>
          <w:bCs/>
          <w:color w:val="000000"/>
        </w:rPr>
        <w:t xml:space="preserve">     Ponuđač</w:t>
      </w:r>
    </w:p>
    <w:p>
      <w:pPr>
        <w:pStyle w:val="Normal"/>
        <w:ind w:left="2880" w:firstLine="720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  <w:t>M.P.</w:t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  <w:t>___________________________</w:t>
        <w:tab/>
        <w:tab/>
        <w:tab/>
      </w: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CS"/>
        </w:rPr>
        <w:t xml:space="preserve">        </w:t>
      </w: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  <w:t>______________________________</w:t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Spacing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OBRAZAC STRUKTURE PONUĐENE CENE SA UPUTSTVOM KAKO DA SE POPUNI</w:t>
      </w:r>
    </w:p>
    <w:p>
      <w:pPr>
        <w:pStyle w:val="NoSpacing"/>
        <w:rPr/>
      </w:pPr>
      <w:r>
        <w:rPr>
          <w:rFonts w:cs="Times New Roman" w:ascii="Times New Roman" w:hAnsi="Times New Roman"/>
          <w:lang w:val="sr-RS"/>
        </w:rPr>
        <w:t>Ponuđač: ..............................................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Adresa:.................................................. 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PIB:......................................................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Uputstvo za popunjavanje obrasca strukture cene: 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kolonu 5. upisati koliko iznosi jedinična cena bez PDV-a, za svaki traženi predmet javne nabavke;</w:t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>u kolonu 6. upisati koliko iznosi jedinična cena sa PDV-om, za svaki traženi predmet javne nabavke</w:t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3233"/>
        <w:gridCol w:w="991"/>
        <w:gridCol w:w="976"/>
        <w:gridCol w:w="1117"/>
        <w:gridCol w:w="1117"/>
        <w:gridCol w:w="973"/>
        <w:gridCol w:w="973"/>
      </w:tblGrid>
      <w:tr>
        <w:trPr>
          <w:trHeight w:val="6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Latn-RS" w:eastAsia="sr-Latn-RS"/>
              </w:rPr>
              <w:t>Partija 1:</w:t>
            </w:r>
          </w:p>
        </w:tc>
        <w:tc>
          <w:tcPr>
            <w:tcW w:w="3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1275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RB</w:t>
            </w:r>
          </w:p>
        </w:tc>
        <w:tc>
          <w:tcPr>
            <w:tcW w:w="3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Naziv materijala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Jedinica mere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ličina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Jedinična cena bez PDV-a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Jedinična cena sa PDV-om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Ukupna cena bez PDV-a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Ukupna cena sa PDV-om</w:t>
            </w:r>
          </w:p>
        </w:tc>
      </w:tr>
      <w:tr>
        <w:trPr>
          <w:trHeight w:val="330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6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7 (4x5)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8 (4x6)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LED PANEL 60X60/40 W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LED PANEL 40X40/40 W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LED PANEL 100 W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 xml:space="preserve">REFLEKTOR 100W 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5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 xml:space="preserve">REFLEKTOR 50W 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6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LED PANEL 24V OKRUGAO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7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LED PANEL 18V OKRUGAO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8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SIJALICA 40V-100 W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9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SIJALICA 150W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0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LED SIJALICA 6W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1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LED SIJALICA 9W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2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LED SIJALICA 13W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3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LED SIJALICA 15W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4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FLUO CEVI 36W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5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STARTER OD 4W-60W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6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FASUNG SIJALIČNO GRLO KERAMIČKI E-27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7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OG UTIČNICA NADZIDN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8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OG UTIČNICA DUPL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9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OG PRIKLJUČNIC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0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OG PRIKLJUČNICA DVOP.METALK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1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OG PREKIDAČ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2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GUMENI UTIKAČ ŠUKO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3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RAZDELNIK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4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PRIKLJUČNICA DUPLA SA L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5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PREKIDAČ SERIJSKI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6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PREKIDAČ DUPLI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7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PREKIDAČ SVETLA OBIČAN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8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NTAKTOR CN 25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9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GREJAČI KVARCNE PEĆI 5-55 cm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0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PREKIDAČ KVARCNE PEĆI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1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PUNJAČ ZA PUNJIVE BATERIJE AA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2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T.ŠUKO RAZVODNIK LOPOV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3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UPLONG SPOJK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4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OSIGURAČI TOPLJIVI 10,16,25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5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OSIGURAČI AUTOMATSKI 10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6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OSIGURAČI AUTOMATSKI 16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7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OSIGURAČI AUTOMATSKI 20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8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OSIGURAČI AUTOMATSKI 25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9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RAZVODNA KUTIJ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0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RAZVODNA KUTIJA 85X85X50/IP54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1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RAZVODNA KUTIJA 100/100/5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2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ZAŠTITA TERMOSTATA E27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3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GREJAČ MALOG BOJLER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4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UTIKAČ MALI RAVNI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5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SKLOPKA SERIJSK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6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ABAL PPY 3X2,5 SA UTIČNICOM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7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ABAL 3X2,5 mm/PPY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METAR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8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ABAL 5X1,5 mm PPY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MATAR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9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ABAL 3X1,5 mm PPY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METAR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50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ABAL 3X1,5mm PPL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METAR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51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ABAL 5X2,5mm PPL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METAR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52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ABAL 5X1,5 mm PPL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METAR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53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ABAL 3X2,5 mm/PPL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METAR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54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 xml:space="preserve">IZOLIR TRAKA 10 m 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55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IZOLIR TRAKA 10 m CRVENA,CRNA,BELA,PLAVA  "WURTH" ILI ODGOVARAJUĆE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56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BIMETAL 2-4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57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PRODUŽNI KABAL 5/3m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58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PRODUŽNI KABAL 3/5m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59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PRODUŽNI KABAL 5/5m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60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PRODUŽNI KABAL 5/1,5m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61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PRODUŽNI KABAL 5/5m 3X2,5 PPL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62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PRODUŽNI KABAL 5/5m 3X2,5 PPY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63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  <w:t>LED PANIK LAMP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val="sr-C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val="sr-C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val="sr-C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val="sr-C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</w:r>
          </w:p>
        </w:tc>
      </w:tr>
      <w:tr>
        <w:trPr>
          <w:trHeight w:val="319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  <w:t>UKUPNO: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319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Latn-RS" w:eastAsia="sr-Latn-RS"/>
              </w:rPr>
              <w:t>PARTIJA 2:</w:t>
            </w:r>
          </w:p>
        </w:tc>
        <w:tc>
          <w:tcPr>
            <w:tcW w:w="3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319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RB.</w:t>
            </w:r>
          </w:p>
        </w:tc>
        <w:tc>
          <w:tcPr>
            <w:tcW w:w="3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Naziv materijala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Jedinica mere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ličina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Jedinična cena bez PDV-a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Jedinična cena sa PDV-om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Ukupna cena bez PDV-a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Ukupna cena sa PDV-om</w:t>
            </w:r>
          </w:p>
        </w:tc>
      </w:tr>
      <w:tr>
        <w:trPr>
          <w:trHeight w:val="319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6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7 (4x5)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8 (4x6)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BATERIJA TOPLO HLADNO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BATERIJA ZA PROTOČNI BOJLER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BATERIJA DVE CEVI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BATERIJA TOPLO HLADNO  JEDNORUČNA - STANDARN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5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 xml:space="preserve">SLAVINA JEDNORUČNA HLADNA VODA 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6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SLAVINA ZA TOPLU I HlADNU VODU DVORUČN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7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BATERIJA ZA PROTOČNI BOJLER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8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LULA ZA SLAVINU MALI BOJLER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9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LULA ZA SLAVINU DO 20cm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0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REZERVNA LULA OVALNI IZLIV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1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LULA ZA SLAV 20CM +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2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REZERVNA LULA ZA SLAVINU 20CM I VIŠE FI 18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3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BURGIJA FI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4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TIPL PVC 6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5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TIPL ZA VIJAK 5X1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6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VIJAK ZA IVERICU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7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DIJAMANTSKE REZANE PLOČE BETON-KERAMIK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8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RUKAVICE RADNE KVALITETNIJE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PAR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9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ČETKA ZA KOTAO 160mm-300mm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0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 xml:space="preserve">OBOSTRANA LEPLJIVA TRAKA 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1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SAMOLEPLJIVE KANALICE 25/25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2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SAMOLEPLJIVE KANALICE 16/16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3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SAMOLEPLJIVE KANALICE 15/1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4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FOLIJA 20M²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5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TRAKA PERFEKT LINE 5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6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UD PROFIL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METAR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7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MINERALNA VUN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8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LAJSNE ALUMINIJUMSKE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9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 xml:space="preserve">FOLIJA GRAĐEVINSKA STANDARDNA 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0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CD PROFIL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1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REGIPS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2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SET KLJUČEVA U KOFERU VILJUŠKASTI/OKASTI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3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SET GEDORA DO 22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4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PIŠTOLJ ZA TOČKOVE ZA KOMPRESOR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5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VIJAK 10 cm I VIŠE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6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ANAP 2,5/2 500gr KLUDELJNI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7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BRAVA CILINDAR 6,5 ZA DRVENA VRAT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8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val="sr-CS" w:eastAsia="sr-Latn-RS"/>
              </w:rPr>
              <w:t xml:space="preserve"> </w:t>
            </w: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CILINDAR 30X5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9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CILINDAR 30X3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0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CILINDAR 30X30 SA OVALNIM DUGMETOM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1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CILINDAR 30X4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2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CILINDAR 30X55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3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CILINDAR 45X45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4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CILINDAR 50X5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5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BRAVA ZA ULAZNA VRAT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6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BRAVA ZA METALNA VRAT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7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BRAVA ZA KLJUČ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8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BRAVA ZA CILINDAR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9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BRAVA ZA VRATA-CILINDAR 30X3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50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CILINDAR BRAVE ELZET SA KLJUČEVIM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51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SILIKON ACETAT BELI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52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MAP GAS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53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FREON GAS R41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54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FREON GAS R22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55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FREON GAS R134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56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FREON GAS R32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57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VIRBLA 1/2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58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VIRBLA 3/4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59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VIRBLA 3/8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60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VIRBLA KERAMIČK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61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BRINOX 3/8-3/8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62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BRINOX CEVI 3/8 X 1/2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63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BRINOX CREVO 1/2-3/8 100cm RAZMAK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64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BRINOX CREVO ZA VODOKOTLIĆ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65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BRINOX CREVO 1/2 X 1/2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66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BRINOX CREVO 1/2 X 3/8 50cm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67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CEV PVC 40X30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68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ČEP SPOJNICE 1/2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69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EK VENTIL KOMBINOVANO 1/2 X 3/4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70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EK VENTIL 1/2 X 3/8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71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SIFON ZA KADE,SUDOPERE I LAVABO FLEKSIBILNO L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72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SIFON ZA KADE,SUDOPERE I LAVABO FLEKSIBILNO S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73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CREVO ZA VODOKOTLIĆ MINIMUM 2m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74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ISPIRNA CEV FLEKSIBILNA 1,8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VODOKOTLIĆ VISEĆI "KRUŠIK" ILI ODGOVARAJUĆE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75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LAVABO 50X5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76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LAVABO 50X4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77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PLET WC ŠOLJA SA WC DASKOM, GUMOM I ŠRAFOVIM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78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GUME ZA WC ŠOLJU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79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PLOVAK VODOKOTLIĆA KASETNI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80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PRSKALICA 8 LITAR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81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TEFLON TRAK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82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EK VENTIL 1/2 - 3/8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83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NIPLA  DUPLA 1/2 -3/8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84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LENO 1/2 "90 C  UN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85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PODNA REŠETKA 150X150 /130 0,8 mm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86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ZVONO VODOKOTLIĆA UNIVERZALNO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87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ZVONO VODOKOTLIĆA ŠTEDIŠ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88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DASKA ZA WC ŠOLJU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89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PLET ŠRAFOVI ZA WC ŠOLJU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90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SILIKON ACETAT UNIVERZALNI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91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ULIVNO GRLO SIFON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92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SIFON LAVABOA 50cm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93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REDUKTOR CREVA ZA LAVABO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94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GUMICE REDUKTORA ZA LAVABO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95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FLEKSIBILNO CREVO SIFONA FI 40  1M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METAR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96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AUTOMAT ZA ZATVARANJE VRAT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97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GUMA ZA STAKLO 4 MM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98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NAUTILUS VIRGLA ZA SLAVINU UNIVERZALN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99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NAUTILUS VIRGLA ZA SALAVINUI  1/2 KOMPLET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00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NAUTILUS VIRGLA ZA SLAVINU3/8 KOMPLET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01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REDUKCIJA 6/4-1/2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02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REDUKCIJA 3/4-1/2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03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ZATVARAČ SA RUKOHVATOM 1/2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04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ZATVARAČ SA RUKOHVATOM  3/4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05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EKSPRES SPOJKA 6/4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06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VENTIL EK 1/1- 1/2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07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NADOGRADNJA VENTILA 1/2 (DUBOKA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08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NADOGRADNJA TOČKA ZA ULJANI RADIJATOR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09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 xml:space="preserve">MERDEVINE 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10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CREVO ZA VODU 3/4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11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VAKE ZA PVC ALU VRAT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12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VAKE ZA VRATA SA RUČKAM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13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VAKE ZA DRVENA VRATA SA RUČKAMA KOMPLET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14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Automatski odzračni čep 507, 1", desni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15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Automatski odzračni čep 507, 1", levi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16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ČEP ZA RADIJATOR 1 DESNI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17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ČEP ZA RADIJATOR LEVI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  <w:t xml:space="preserve">UKUPNO: 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319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Latn-RS" w:eastAsia="sr-Latn-RS"/>
              </w:rPr>
              <w:t xml:space="preserve">PARTIJA 3: </w:t>
            </w:r>
          </w:p>
        </w:tc>
        <w:tc>
          <w:tcPr>
            <w:tcW w:w="3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319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RB.</w:t>
            </w:r>
          </w:p>
        </w:tc>
        <w:tc>
          <w:tcPr>
            <w:tcW w:w="3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Naziv materijala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Jedinica mere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ličina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Jedinična cena bez PDV-a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Jedinična cena sa PDV-om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Ukupna cena bez PDV-a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Ukupna cena sa PDV-om</w:t>
            </w:r>
          </w:p>
        </w:tc>
      </w:tr>
      <w:tr>
        <w:trPr>
          <w:trHeight w:val="319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6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7 (4x5)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8 (4x6)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ČETKA LAKIR 50mm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ČETKA MOLERSKA 40mm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POLUDISPERZIJA 25KG KVALITETNIJ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 xml:space="preserve">GLET MASA 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G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5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ISPUNA 5 KG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6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HC SPREJ ZLATNI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7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FUGEN FILER 25/1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8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JUPOL KLASIK 5 KG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9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LEPAK ZA STRIPOR 25/14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0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MAXI POL 15 L ILI ODGOVORAJUCI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1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NITROSTANDARD 0,9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2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ANTIKOROZIVI EMAJL 3/1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3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RAZREĐIVAČ NITRO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4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ANTIKOROZIVA BOJ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5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AQUA LUX 0,75 ZAVRŠNI ILI ODGOVARAJUCI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6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SPREJ U BOJI-RAZNIH BOJ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7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REGIPS PLOČE 12,5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8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UNIVERZALNI LAK ZA DRVO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9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PIŠTOLJ PUR PENE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0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AKRILNI PAJMER 1:3 PODLOGA ZA ZIDOVE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1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NITRORAZREĐIVAČ ZA PRANJE I ODMAŠĆIVANJE 0,7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2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NITRO OSNOVNA FARBA ZA METAL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3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NITRO OSNOVNA FARBA ZA DRVO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4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ULJANA OSNOVNA BOJA ZA METAL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5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ULJANA OSNOVNA BOJA ZA DRVO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6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BEZBOJNI LAK AKRILNI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7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SREDSTVO ZA UKLANJANJE RĐE U SPREJU 400 ml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8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EMAJIL LAK VISOKOSJAJNI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29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EMAJL ULJANA FARB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0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REP TRAKA 50X5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1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 xml:space="preserve">PUR PENA ZA LEPLJENJE STIROPORA 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2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PUR PENA ZA LEPLJENJE DRVET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3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PUR PENA ZA LEPLJENJE GIPS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4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PUR PENA ZA UNIVERZALN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5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PUR PENA ZA SANITAR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6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ŠMIRGLA VIŠE VRST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7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TEFLON TRAKA 19X15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8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ULJANI RAZREĐIVAČ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39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PUR PENA NISKOEKSPLODIRAJUĆ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0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MAXI DIS 25/1 ILI ODGOVARAJUĆE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1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HD BANDAŽ TRAKA 15CM*90m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2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ULTRA KREP TRAKA 38MX35MM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3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PODLOGA MAXI KIR 1/1 ILI ODGOVARAJUĆI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4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ADICA ZA FARBU srednje velicine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5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ULOZAK ZA VALJAK- SUNĐER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6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ULOŽAK ZA VALJAK 24 cm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7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RUČKA ZA VALJAK 40+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8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RUČKA ZA VALJAK 10mm DUGA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49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RUČKA ZA VALJAK 23 cm FI  18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50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VALJAK ZA KREČENJE I FARBANJE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51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Valjak 25cm sa teleskopom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52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Uložak valjka velur 10 cm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53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Uložak valjka velur 5 cm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KO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CS" w:eastAsia="sr-Latn-RS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Latn-RS" w:eastAsia="sr-Latn-RS"/>
              </w:rPr>
              <w:t>UKUPNO: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CS" w:eastAsia="sr-Latn-RS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-Rok isporuke ____________  dana od dana dostavljanja trebovanja.</w:t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-Rok plaćanja usluge: ____________________________________________.</w:t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-Rok važenja ponude (ne kraće od 30 dana): .........................od dana  otvaranja ponuda</w:t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Datum:</w:t>
        <w:tab/>
        <w:tab/>
        <w:tab/>
        <w:tab/>
        <w:tab/>
        <w:tab/>
        <w:tab/>
        <w:tab/>
        <w:t>Potpis ponuđača</w:t>
      </w:r>
    </w:p>
    <w:p>
      <w:pPr>
        <w:pStyle w:val="NoSpacing"/>
        <w:rPr/>
      </w:pPr>
      <w:r>
        <w:rPr>
          <w:rFonts w:cs="Times New Roman" w:ascii="Times New Roman" w:hAnsi="Times New Roman"/>
          <w:lang w:val="sr-Latn-CS"/>
        </w:rPr>
        <w:t>_____________________________</w:t>
        <w:tab/>
        <w:t>M.P.</w:t>
        <w:tab/>
        <w:tab/>
        <w:t xml:space="preserve">        _______________________________</w:t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  <w:t>Napomene: Obrazac ponude ponuđač mora da popuni, overi pečatom i potpiše, čime potvrđuje da su tačni podaci koji su u obrascu ponude navedeni.</w:t>
      </w:r>
    </w:p>
    <w:p>
      <w:pPr>
        <w:pStyle w:val="NoSpacing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  <w:t>Ponuda se daje za robu koja će se sukcesivno isporučivati tokom godine u skladu sa potrebama kupca.</w:t>
      </w:r>
    </w:p>
    <w:p>
      <w:pPr>
        <w:pStyle w:val="NoSpacing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  <w:t>Obzirom da se radi o vrsti robe koja se ne može tačno precizirati cena se daje po komadu</w:t>
      </w:r>
    </w:p>
    <w:sectPr>
      <w:footerReference w:type="default" r:id="rId2"/>
      <w:type w:val="nextPage"/>
      <w:pgSz w:w="12240" w:h="15840"/>
      <w:pgMar w:left="510" w:right="510" w:gutter="0" w:header="0" w:top="47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RS"/>
      </w:rPr>
    </w:pPr>
    <w:r>
      <w:rPr>
        <w:lang w:val="sr-Latn-RS"/>
      </w:rPr>
    </w:r>
  </w:p>
  <w:p>
    <w:pPr>
      <w:pStyle w:val="Footer"/>
      <w:rPr>
        <w:lang w:val="sr-Latn-RS"/>
      </w:rPr>
    </w:pPr>
    <w:r>
      <w:rPr>
        <w:lang w:val="sr-Latn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cs="Calibri"/>
      <w:color w:val="000000"/>
      <w:sz w:val="24"/>
      <w:szCs w:val="24"/>
      <w:lang w:val="sr-Latn-R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rebuchet MS" w:hAnsi="Trebuchet MS" w:cs="Trebuchet MS"/>
      <w:color w:val="222222"/>
      <w:sz w:val="21"/>
      <w:szCs w:val="21"/>
      <w:lang w:val="sr-Latn-RS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222222"/>
      <w:sz w:val="14"/>
      <w:szCs w:val="14"/>
      <w:lang w:val="sr-Latn-RS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  <w:lang w:val="sr-Latn-RS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Arial" w:hAnsi="Arial" w:cs="Arial"/>
      <w:color w:val="222222"/>
      <w:sz w:val="20"/>
      <w:szCs w:val="20"/>
      <w:lang w:val="sr-Latn-RS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Arial" w:hAnsi="Arial" w:cs="Arial"/>
      <w:b/>
      <w:bCs/>
      <w:color w:val="747474"/>
      <w:sz w:val="20"/>
      <w:szCs w:val="20"/>
      <w:lang w:val="sr-Latn-R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b/>
      <w:bCs/>
      <w:color w:val="222222"/>
      <w:sz w:val="21"/>
      <w:szCs w:val="21"/>
      <w:lang w:val="sr-Latn-R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color w:val="222222"/>
      <w:sz w:val="21"/>
      <w:szCs w:val="21"/>
      <w:lang w:val="sr-Latn-R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sr-Latn-R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mbol" w:hAnsi="Symbol" w:cs="Symbol"/>
      <w:color w:val="222222"/>
      <w:sz w:val="20"/>
      <w:szCs w:val="20"/>
      <w:lang w:val="sr-Latn-R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color w:val="222222"/>
      <w:sz w:val="20"/>
      <w:szCs w:val="20"/>
      <w:lang w:val="sr-Latn-R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0"/>
      <w:szCs w:val="20"/>
      <w:lang w:val="sr-Latn-R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color w:val="222222"/>
      <w:sz w:val="18"/>
      <w:szCs w:val="18"/>
      <w:lang w:val="sr-Latn-R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222222"/>
      <w:sz w:val="24"/>
      <w:szCs w:val="24"/>
      <w:lang w:val="sr-Latn-R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sr-Latn-R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sr-Latn-RS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b/>
      <w:bCs/>
      <w:color w:val="222222"/>
      <w:sz w:val="21"/>
      <w:szCs w:val="21"/>
      <w:lang w:val="sr-Latn-R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b/>
      <w:bCs/>
      <w:color w:val="222222"/>
      <w:sz w:val="21"/>
      <w:szCs w:val="21"/>
      <w:lang w:val="sr-Latn-RS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color w:val="222222"/>
      <w:sz w:val="20"/>
      <w:szCs w:val="20"/>
      <w:lang w:val="sr-Latn-R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color w:val="222222"/>
      <w:sz w:val="20"/>
      <w:szCs w:val="20"/>
      <w:lang w:val="sr-Latn-R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747474"/>
      <w:sz w:val="24"/>
      <w:szCs w:val="24"/>
      <w:lang w:val="sr-Latn-R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222222"/>
      <w:sz w:val="24"/>
      <w:szCs w:val="24"/>
      <w:lang w:val="sr-Latn-R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222222"/>
      <w:sz w:val="24"/>
      <w:szCs w:val="24"/>
      <w:lang w:val="sr-Latn-R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747474"/>
      <w:sz w:val="24"/>
      <w:szCs w:val="24"/>
      <w:lang w:val="sr-Latn-R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747474"/>
      <w:sz w:val="24"/>
      <w:szCs w:val="24"/>
      <w:lang w:val="sr-Latn-RS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8:10:00Z</dcterms:created>
  <dc:creator>VALENTINA</dc:creator>
  <dc:description/>
  <cp:keywords/>
  <dc:language>en-US</dc:language>
  <cp:lastModifiedBy>Valentina Stojković</cp:lastModifiedBy>
  <cp:lastPrinted>2025-03-19T12:03:00Z</cp:lastPrinted>
  <dcterms:modified xsi:type="dcterms:W3CDTF">2025-03-19T11:07:00Z</dcterms:modified>
  <cp:revision>3</cp:revision>
  <dc:subject/>
  <dc:title/>
</cp:coreProperties>
</file>