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 zdravlja ''Dr Veroljub Cakić'' Majdanpek, ul. Kapetanska br. 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j: 448-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atum: 14. 03.202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V ZA PODNOŠENjE PONU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PREDMET NABAVKE:  NABAVK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PAPIRNE GALANTERI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1. Podaci o naručiocu: Dom zdravlja ''Dr Veroljub Cakić'' Majdanpek, ul. Kapetanska br. 30, 19250 Majdanpek,  http://dzmpek.org.rs/ , e-mail:  primarna@dzmpek.org.rs (u daljem tekstu: Naručilac) poziva ponuđače da podnesu svoje pismene ponude u skladu sa ovim pozivom, radi zaključenja ugovora o nabavci na koju se Zakon o javnim nabavkama ne primenjuje - narudžbenicom dobara - NABAVK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PAPIRNE GALANTERI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Vrsta postupka nabavke: sprovodi se prema odredbama čl.27. st. 1. ZJN („Sl.glasnik RS“91/2019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kupna procenjena vrednost nabavke na koju se Zakon o javnim nabavkama ne primenjuje iznosi: 500.000,00 dinara bez pdv-a, odnosno 416.667,00 dinara sa pdv-o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Čitko popunjen i overen Obrazac ponude dostavite u roku naznačenom u Pozivu za podnošenje ponud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ok za podnošenje ponuda je 19.03.2025. godine do 13:00 časova. Ponude pristigle nakon navedenog roka, neće se razmatrati. Izbor najpovoljnije ponude izvršiće se primenom kriterijuma najniže ponuđene cene bez PDV-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onudu dostaviti putem pošte ili neposredno na pisarnici Doma zdravlja  u zatvorenoj koverti sa naznakom ''PONUDA NE OTVARAJ'', NABAVK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PAPIRNE GALANTERIJE</w:t>
      </w:r>
      <w:r>
        <w:rPr>
          <w:rFonts w:cs="Times New Roman" w:ascii="Times New Roman" w:hAnsi="Times New Roman"/>
          <w:sz w:val="24"/>
          <w:szCs w:val="24"/>
        </w:rPr>
        <w:t xml:space="preserve"> ev.br. D14-3/25 NA ADRESU: Dom zdravlja ''Dr Veroljub Cakić'', Kapetanska 30, 19250 Majdanpek ili putem elektronske pošte na adresu: javnenabavke@dzmpek.org.r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ontakt:   tel: 030/584-587, tel/faks: 030/581-229, e-mail:  primarna@dzmpek.org.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onuda se mora dostviti isključivo na priloženim obrascima i svi obrasci u prilogu ovog Poziva moraju biti čitko popunjeni, potpisani i overen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6. Količina dobara data u Obrascu strukture ponuđene cene je okvirna i služi isključivo za ocenu ponuda, dok će se isporuka dobra u skladišni prostor pojedinačnih naručilaca  realizovati u skladu sa stvarnim potrebama pojedinačnih naručilaca, prema jediničnim cenama iz usvojene ponude, a najviše do ukupne ugovorene vrednosti pojedinačnih ugovora.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v je punovažan bez pečata i potpis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poštovanjem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Direk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Dr Dragan Fudulović.spec.oftalmolog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7:57:00Z</dcterms:created>
  <dc:creator>VALENTINA</dc:creator>
  <dc:description/>
  <cp:keywords/>
  <dc:language>en-US</dc:language>
  <cp:lastModifiedBy>Valentina Stojković</cp:lastModifiedBy>
  <cp:lastPrinted>2025-03-17T18:57:00Z</cp:lastPrinted>
  <dcterms:modified xsi:type="dcterms:W3CDTF">2025-03-17T17:57:00Z</dcterms:modified>
  <cp:revision>2</cp:revision>
  <dc:subject/>
  <dc:title/>
</cp:coreProperties>
</file>