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lang w:val="sr-Latn-RS"/>
        </w:rPr>
        <w:t xml:space="preserve">OBRAZAC PONUDE:  NABAVKA </w:t>
      </w:r>
      <w:bookmarkStart w:id="0" w:name="_Hlk190100616"/>
      <w:r>
        <w:rPr>
          <w:rFonts w:cs="Times New Roman" w:ascii="Times New Roman" w:hAnsi="Times New Roman"/>
          <w:lang w:val="sr-Latn-RS"/>
        </w:rPr>
        <w:t xml:space="preserve">MATERIJALA ZA STOMATOLOGIJU </w:t>
      </w:r>
      <w:bookmarkEnd w:id="0"/>
      <w:r>
        <w:rPr>
          <w:rFonts w:cs="Times New Roman" w:ascii="Times New Roman" w:hAnsi="Times New Roman"/>
          <w:lang w:val="sr-Latn-RS"/>
        </w:rPr>
        <w:t>(popunjava ponuđač).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br __________ od __________za javnu nabavku male vrednosti narudžbenicom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ACI O PONUĐAČU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2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iv ponuđača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Adresa ponuđača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ni broj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B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fra delatnosti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osobe I kontakt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Broj računa I naziv banke: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Lice ovlaščćeno za potpisivanje: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_</w:t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Spacing"/>
        <w:tabs>
          <w:tab w:val="clear" w:pos="720"/>
          <w:tab w:val="left" w:pos="1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i/>
        </w:rPr>
        <w:t xml:space="preserve">Opis PREDMETA: NABAVKA </w:t>
      </w:r>
      <w:r>
        <w:rPr>
          <w:rFonts w:cs="Times New Roman" w:ascii="Times New Roman" w:hAnsi="Times New Roman"/>
          <w:lang w:val="sr-Latn-RS"/>
        </w:rPr>
        <w:t>MATERIJALA ZA STOMATOLOGIJU</w:t>
      </w:r>
    </w:p>
    <w:p>
      <w:pPr>
        <w:pStyle w:val="NoSpacing"/>
        <w:rPr>
          <w:rFonts w:ascii="Times New Roman" w:hAnsi="Times New Roman" w:eastAsia="TimesNewRomanPSMT;Times New Roman" w:cs="Times New Roman"/>
          <w:b/>
          <w:b/>
          <w:bCs/>
          <w:color w:val="000000"/>
          <w:lang w:val="sr-Latn-RS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91"/>
      </w:tblGrid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bez PDV-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Ukupna cena sa PDV-om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 način plaća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važenja ponud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Rok isporuk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  <w:lang w:val="sr-Latn-R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Latn-R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  <w:t>Mesto I način izvršenj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bCs/>
              </w:rPr>
            </w:pPr>
            <w:r>
              <w:rPr>
                <w:rFonts w:eastAsia="TimesNewRomanPSMT;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720" w:firstLine="720"/>
        <w:jc w:val="both"/>
        <w:rPr>
          <w:rFonts w:ascii="Times New Roman" w:hAnsi="Times New Roman" w:eastAsia="TimesNewRomanPSMT;Times New Roman" w:cs="Times New Roman"/>
          <w:b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</w:r>
    </w:p>
    <w:p>
      <w:pPr>
        <w:pStyle w:val="Normal"/>
        <w:ind w:left="720" w:firstLine="720"/>
        <w:jc w:val="both"/>
        <w:rPr/>
      </w:pPr>
      <w:r>
        <w:rPr>
          <w:rFonts w:eastAsia="TimesNewRomanPSMT;Times New Roman" w:cs="Times New Roman" w:ascii="Times New Roman" w:hAnsi="Times New Roman"/>
          <w:bCs/>
          <w:color w:val="000000"/>
        </w:rPr>
        <w:t>Datum</w:t>
        <w:tab/>
        <w:tab/>
        <w:tab/>
        <w:tab/>
        <w:t xml:space="preserve">         </w:t>
      </w:r>
      <w:r>
        <w:rPr>
          <w:rFonts w:eastAsia="TimesNewRomanPSMT;Times New Roman" w:cs="Times New Roman" w:ascii="Times New Roman" w:hAnsi="Times New Roman"/>
          <w:bCs/>
          <w:color w:val="000000"/>
          <w:lang w:val="sr-CS"/>
        </w:rPr>
        <w:t xml:space="preserve">                   </w:t>
      </w:r>
      <w:r>
        <w:rPr>
          <w:rFonts w:eastAsia="TimesNewRomanPSMT;Times New Roman" w:cs="Times New Roman" w:ascii="Times New Roman" w:hAnsi="Times New Roman"/>
          <w:bCs/>
          <w:color w:val="000000"/>
        </w:rPr>
        <w:t xml:space="preserve">     Ponuđač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 New Roman" w:ascii="Times New Roman" w:hAnsi="Times New Roman"/>
          <w:bCs/>
          <w:color w:val="000000"/>
        </w:rPr>
        <w:t>M.P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</w:t>
        <w:tab/>
        <w:tab/>
        <w:tab/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CS"/>
        </w:rPr>
        <w:t xml:space="preserve">        </w:t>
      </w: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eastAsia="TimesNewRomanPS-BoldMT;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eastAsia="TimesNewRomanPS-BoldMT;Times New Roman"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BRAZAC STRUKTURE PONUĐENE CENE SA UPUTSTVOM KAKO DA SE POPUNI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Ponuđač: ..............................................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Adresa: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PIB:......................................................</w:t>
      </w:r>
    </w:p>
    <w:tbl>
      <w:tblPr>
        <w:tblW w:w="10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6"/>
        <w:gridCol w:w="960"/>
        <w:gridCol w:w="960"/>
        <w:gridCol w:w="1042"/>
        <w:gridCol w:w="1042"/>
        <w:gridCol w:w="960"/>
        <w:gridCol w:w="960"/>
      </w:tblGrid>
      <w:tr>
        <w:trPr>
          <w:trHeight w:val="315" w:hRule="atLeast"/>
        </w:trPr>
        <w:tc>
          <w:tcPr>
            <w:tcW w:w="47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RTIJA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R.br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licina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bez PDV-a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sa PDV-o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Sanitetski materij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 (4X5)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ALKOHOL  96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LIT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5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ALKOHOL 7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LI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ASEPS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LI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GAZA 100X8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0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HIDROGEN (VODONIK PEROKSID)3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LI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MEDIFLEX RUKAVICE L NITRILNE  100/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MEDIFLEX RUKAVICE NITRILNE S 100/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,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VC ŠPRIC 2m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,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9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VC IGLA 0.45X1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,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VC IGLA 0.8X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,5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PIRNA V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VATA SANITETSK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3</w:t>
            </w:r>
          </w:p>
        </w:tc>
        <w:tc>
          <w:tcPr>
            <w:tcW w:w="4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MASKA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0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"/>
        <w:gridCol w:w="2375"/>
        <w:gridCol w:w="953"/>
        <w:gridCol w:w="953"/>
        <w:gridCol w:w="441"/>
        <w:gridCol w:w="595"/>
        <w:gridCol w:w="441"/>
        <w:gridCol w:w="595"/>
        <w:gridCol w:w="406"/>
        <w:gridCol w:w="549"/>
        <w:gridCol w:w="487"/>
        <w:gridCol w:w="468"/>
        <w:gridCol w:w="566"/>
        <w:gridCol w:w="953"/>
        <w:gridCol w:w="953"/>
      </w:tblGrid>
      <w:tr>
        <w:trPr>
          <w:trHeight w:val="315" w:hRule="atLeast"/>
        </w:trPr>
        <w:tc>
          <w:tcPr>
            <w:tcW w:w="531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RTIJA 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975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R.br</w:t>
            </w:r>
          </w:p>
        </w:tc>
        <w:tc>
          <w:tcPr>
            <w:tcW w:w="47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licina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bez PDV-a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sa PDV-om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sa PDV-om</w:t>
            </w:r>
          </w:p>
        </w:tc>
      </w:tr>
      <w:tr>
        <w:trPr>
          <w:trHeight w:val="315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472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Potrosni materijal 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0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 (4X5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 (4X6)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Glas jonomer cement opste namene 15g + 10ml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Aplikatr za bond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Fluorogal rastvor crveni 250ml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flasa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alcijum hidroksid 5g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gr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pozitni ispun 4g A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pozitni ispun 4g A3.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rivremeni ispun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gr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ecna podloga (BASE LINER)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9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Helio bond 5ml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reparat za definitivno punjenje kanala korena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1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Cink oksid eugenol prah 15g + tecnosti 10ml 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2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Cink fosfat cement prah 50g + 30 ml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k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3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Celicni boreri za kolenjak vel 2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8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4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Dijamantski boreri za turbinu crveni plamicasti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9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5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bijac okrugli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6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Matrice premolarne I moralne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7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odoform prah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8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Sundjer za lokalnu hemostazu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9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ecnost za zaustavljanje krvarenja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Sredstvo za dezinfekciju nasadnih instrumenata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1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ecni kompozit A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2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ecni kompozit A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3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Tecni kompozit A 3.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4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Gumice za poliranje kompozita plamicaste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5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apen bocice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6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Ekskavatori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7</w:t>
            </w:r>
          </w:p>
        </w:tc>
        <w:tc>
          <w:tcPr>
            <w:tcW w:w="4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presa za jednokratnu upotrebu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m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472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o: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PARTIJA 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  <w:tc>
          <w:tcPr>
            <w:tcW w:w="2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R.br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Naziv materijala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a mere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Kolicina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bez PDV-a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Jedinicna cena sa PDV-om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bez PDV-a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a cena sa PDV-om</w:t>
            </w:r>
          </w:p>
        </w:tc>
        <w:tc>
          <w:tcPr>
            <w:tcW w:w="2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3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LEK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5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6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7 (4X5)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8 (4X6)</w:t>
            </w:r>
          </w:p>
        </w:tc>
        <w:tc>
          <w:tcPr>
            <w:tcW w:w="2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1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 xml:space="preserve">Lidokain adrenalin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ampul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20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3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Ukupno: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  <w:t> </w:t>
            </w:r>
          </w:p>
        </w:tc>
        <w:tc>
          <w:tcPr>
            <w:tcW w:w="2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Uputstvo za popunjavanje obrasca strukture cene: 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u kolonu 5. upisati koliko iznosi jedinična cena bez PDV-a, za svaki traženi predmet javne nabavke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u kolonu 6. upisati koliko iznosi jedinična cena sa PDV-om, za svaki traženi predmet javne nabavk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-Rok isporuke ____________  dana od dana dostavljanja trebovanja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plaćanja usluge: ____________________________________________.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-Rok važenja ponude (ne kraće od 30 dana): .........................od dana  otvaranja ponuda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Datum:</w:t>
        <w:tab/>
        <w:tab/>
        <w:tab/>
        <w:tab/>
        <w:tab/>
        <w:tab/>
        <w:tab/>
        <w:tab/>
        <w:t>Potpis ponuđača</w:t>
      </w:r>
    </w:p>
    <w:p>
      <w:pPr>
        <w:pStyle w:val="NoSpacing"/>
        <w:rPr/>
      </w:pPr>
      <w:r>
        <w:rPr>
          <w:rFonts w:cs="Times New Roman" w:ascii="Times New Roman" w:hAnsi="Times New Roman"/>
          <w:lang w:val="sr-Latn-CS"/>
        </w:rPr>
        <w:t>_____________________________</w:t>
        <w:tab/>
        <w:t>M.P.</w:t>
        <w:tab/>
        <w:tab/>
        <w:t xml:space="preserve">        _______________________________</w:t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0"/>
          <w:szCs w:val="30"/>
          <w:lang w:val="sr-Latn-C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sr-Latn-CS"/>
        </w:rPr>
        <w:t>Napomene: Obrazac ponude ponuđač mora da popuni, overi pečatom i potpiše, čime potvrđuje da su tačni podaci koji su u obrascu ponude navedeni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0"/>
          <w:szCs w:val="30"/>
          <w:lang w:val="sr-Latn-CS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sr-Latn-CS"/>
        </w:rPr>
        <w:t>Ponuda se daje za robu koja će se sukcesivno isporučivati tokom godine u skladu sa potrebama kupca.</w:t>
      </w:r>
    </w:p>
    <w:sectPr>
      <w:footerReference w:type="default" r:id="rId2"/>
      <w:type w:val="nextPage"/>
      <w:pgSz w:w="12240" w:h="15840"/>
      <w:pgMar w:left="510" w:right="510" w:gutter="0" w:header="0" w:top="47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lang w:val="sr-Latn-RS"/>
      </w:rPr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color w:val="000000"/>
      <w:sz w:val="24"/>
      <w:szCs w:val="24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222222"/>
      <w:sz w:val="14"/>
      <w:szCs w:val="14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cs="Arial"/>
      <w:color w:val="222222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color w:val="747474"/>
      <w:sz w:val="20"/>
      <w:szCs w:val="20"/>
      <w:lang w:val="sr-Latn-R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21"/>
      <w:szCs w:val="21"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mbol" w:hAnsi="Symbol" w:cs="Symbol"/>
      <w:color w:val="222222"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color w:val="222222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sr-Latn-R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rebuchet MS" w:hAnsi="Trebuchet MS" w:cs="Trebuchet MS"/>
      <w:b/>
      <w:bCs/>
      <w:color w:val="222222"/>
      <w:sz w:val="21"/>
      <w:szCs w:val="21"/>
      <w:lang w:val="sr-Latn-R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color w:val="222222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222222"/>
      <w:sz w:val="24"/>
      <w:szCs w:val="24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747474"/>
      <w:sz w:val="24"/>
      <w:szCs w:val="24"/>
      <w:lang w:val="sr-Latn-R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09:00Z</dcterms:created>
  <dc:creator>VALENTINA</dc:creator>
  <dc:description/>
  <cp:keywords/>
  <dc:language>en-US</dc:language>
  <cp:lastModifiedBy>Valentina Stojković</cp:lastModifiedBy>
  <cp:lastPrinted>2025-02-16T18:09:00Z</cp:lastPrinted>
  <dcterms:modified xsi:type="dcterms:W3CDTF">2025-02-16T17:09:00Z</dcterms:modified>
  <cp:revision>2</cp:revision>
  <dc:subject/>
  <dc:title/>
</cp:coreProperties>
</file>