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 zdravlja ''Dr Veroljub Cakić'' Majdanpek, ul. Kapetanska br.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: 151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10. 02.20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ZA PODNOŠENjE PONU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NABAVKE:  NABAVK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КАНЦЕЛАРИЈСКОГ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ATERIJ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odaci o naručiocu: Dom zdravlja ''Dr Veroljub Cakić'' Majdanpek, ul. Kapetanska br. 30, 19250 Majdanpek,  http://dzmpek.org.rs/ , e-mail:  primarna@dzmpek.org.rs (u daljem tekstu: Naručilac) poziva ponuđače da podnesu svoje pismene ponude u skladu sa ovim pozivom, radi zaključenja ugovora o nabavci na koju se Zakon o javnim nabavkama ne primenjuje - narudžbenicom dobara - NABAVK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КАНЦЕЛАРИЈСКОГ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ATERIJ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Vrsta postupka nabavke: sprovodi se prema odredbama čl.27. st. 1. ZJN („Sl.glasnik RS“91/2019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kupna procenjena vrednost nabavke na koju se Zakon o javnim nabavkama ne primenjuje iznosi: 500.000,00 dinara bez pdv-a, odnosno 416.667,00 dinara sa pdv-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Čitko popunjen i overen Obrazac ponude dostavite u roku naznačenom u Pozivu za podnošenje ponud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ok za podnošenje ponuda je 12.02.2025. godine do 14:00 časova. Ponude pristigle nakon navedenog roka, neće se razmatrati. Izbor najpovoljnije ponude izvršiće se primenom kriterijuma najniže ponuđene cene bez PDV-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nudu dostaviti putem pošte ili neposredno na pisarnici Doma zdravlja  u zatvorenoj koverti sa naznakom ''PONUDA NE OTVARAJ'', NABAVK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КАНЦЕЛАРИЈСКОГ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ATERIJALA</w:t>
      </w:r>
      <w:r>
        <w:rPr>
          <w:rFonts w:cs="Times New Roman" w:ascii="Times New Roman" w:hAnsi="Times New Roman"/>
          <w:sz w:val="24"/>
          <w:szCs w:val="24"/>
        </w:rPr>
        <w:t xml:space="preserve"> ev.br. D13-1/25 NA ADRESU: Dom zdravlja ''Dr Veroljub Cakić'', Kapetanska 30, 19250 Majdanpek ili putem elektronske pošte na adresu: javnenabavke@dzmpek.org.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ntakt:   tel: 030/584-587, tel/faks: 030/581-229, e-mail:  primarna@dzmpek.org.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nuda se mora dostviti isključivo na priloženim obrascima i svi obrasci u prilogu ovog Poziva moraju biti čitko popunjeni, potpisani i overen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je punovažan bez pečata i potpi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Direk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 Dragan Fudulović.spec.oftalmolo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02:00Z</dcterms:created>
  <dc:creator>VALENTINA</dc:creator>
  <dc:description/>
  <cp:keywords/>
  <dc:language>en-US</dc:language>
  <cp:lastModifiedBy>Valentina Stojković</cp:lastModifiedBy>
  <cp:lastPrinted>2025-02-10T11:06:00Z</cp:lastPrinted>
  <dcterms:modified xsi:type="dcterms:W3CDTF">2025-02-10T10:08:00Z</dcterms:modified>
  <cp:revision>3</cp:revision>
  <dc:subject/>
  <dc:title/>
</cp:coreProperties>
</file>