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lang w:val="sr-Latn-RS"/>
        </w:rPr>
        <w:t>OBRAZAC PONUDE:  NABAVKA KANCELARIJSKOG MATERIJALA (popunjava ponuđač).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nuda br __________ od __________za javnu nabavku male vrednosti narudžbenicom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DACI O PONUĐAČU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22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iv ponuđača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Adresa ponuđača: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ični broj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B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ifra delatnosti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osobe I kontakt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Broj računa I naziv banke: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Lice ovlaščćeno za potpisivanje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TimesNewRomanPSMT;Times New Roman" w:cs="Times New Roman"/>
          <w:b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Datum</w:t>
        <w:tab/>
        <w:tab/>
        <w:tab/>
        <w:tab/>
        <w:t xml:space="preserve">         </w:t>
      </w:r>
      <w:r>
        <w:rPr>
          <w:rFonts w:eastAsia="TimesNewRomanPSMT;Times New Roman" w:cs="Times New Roman" w:ascii="Times New Roman" w:hAnsi="Times New Roman"/>
          <w:bCs/>
          <w:color w:val="000000"/>
          <w:lang w:val="sr-CS"/>
        </w:rPr>
        <w:t xml:space="preserve">                   </w:t>
      </w:r>
      <w:r>
        <w:rPr>
          <w:rFonts w:eastAsia="TimesNewRomanPSMT;Times New Roman" w:cs="Times New Roman" w:ascii="Times New Roman" w:hAnsi="Times New Roman"/>
          <w:bCs/>
          <w:color w:val="000000"/>
        </w:rPr>
        <w:t xml:space="preserve">     Ponuđač</w:t>
      </w:r>
    </w:p>
    <w:p>
      <w:pPr>
        <w:pStyle w:val="Normal"/>
        <w:ind w:left="2880" w:firstLine="720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M.P.</w:t>
      </w:r>
    </w:p>
    <w:p>
      <w:pPr>
        <w:pStyle w:val="Normal"/>
        <w:jc w:val="both"/>
        <w:rPr/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</w:t>
        <w:tab/>
        <w:tab/>
        <w:tab/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CS"/>
        </w:rPr>
        <w:t xml:space="preserve">        </w:t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__</w:t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i/>
        </w:rPr>
        <w:t>Opis PREDMETA: NABAVKA KANCELARIJSKOG MATERIJALA</w:t>
      </w:r>
    </w:p>
    <w:p>
      <w:pPr>
        <w:pStyle w:val="NoSpacing"/>
        <w:rPr>
          <w:rFonts w:ascii="Times New Roman" w:hAnsi="Times New Roman" w:eastAsia="TimesNewRomanPSMT;Times New Roman" w:cs="Times New Roman"/>
          <w:b/>
          <w:b/>
          <w:bCs/>
          <w:color w:val="000000"/>
          <w:lang w:val="sr-Latn-RS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lang w:val="sr-Latn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91"/>
      </w:tblGrid>
      <w:tr>
        <w:trPr>
          <w:trHeight w:val="1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Ukupna cena bez PDV-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sr-Latn-RS"/>
              </w:rPr>
            </w:r>
          </w:p>
        </w:tc>
      </w:tr>
      <w:tr>
        <w:trPr>
          <w:trHeight w:val="1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Ukupna cena sa PDV-om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I način plaćanj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važenja ponud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isporuk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sr-C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Mesto I način izvršenj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720" w:firstLine="720"/>
        <w:jc w:val="both"/>
        <w:rPr>
          <w:rFonts w:ascii="Times New Roman" w:hAnsi="Times New Roman" w:eastAsia="TimesNewRomanPSMT;Times New Roman" w:cs="Times New Roman"/>
          <w:b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</w:r>
    </w:p>
    <w:p>
      <w:pPr>
        <w:pStyle w:val="Normal"/>
        <w:ind w:left="720" w:firstLine="720"/>
        <w:jc w:val="both"/>
        <w:rPr/>
      </w:pPr>
      <w:r>
        <w:rPr>
          <w:rFonts w:eastAsia="TimesNewRomanPSMT;Times New Roman" w:cs="Times New Roman" w:ascii="Times New Roman" w:hAnsi="Times New Roman"/>
          <w:bCs/>
          <w:color w:val="000000"/>
        </w:rPr>
        <w:t>Datum</w:t>
        <w:tab/>
        <w:tab/>
        <w:tab/>
        <w:tab/>
        <w:t xml:space="preserve">         </w:t>
      </w:r>
      <w:r>
        <w:rPr>
          <w:rFonts w:eastAsia="TimesNewRomanPSMT;Times New Roman" w:cs="Times New Roman" w:ascii="Times New Roman" w:hAnsi="Times New Roman"/>
          <w:bCs/>
          <w:color w:val="000000"/>
          <w:lang w:val="sr-CS"/>
        </w:rPr>
        <w:t xml:space="preserve">                   </w:t>
      </w:r>
      <w:r>
        <w:rPr>
          <w:rFonts w:eastAsia="TimesNewRomanPSMT;Times New Roman" w:cs="Times New Roman" w:ascii="Times New Roman" w:hAnsi="Times New Roman"/>
          <w:bCs/>
          <w:color w:val="000000"/>
        </w:rPr>
        <w:t xml:space="preserve">     Ponuđač</w:t>
      </w:r>
    </w:p>
    <w:p>
      <w:pPr>
        <w:pStyle w:val="Normal"/>
        <w:ind w:left="2880" w:firstLine="720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M.P.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</w:t>
        <w:tab/>
        <w:tab/>
        <w:tab/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CS"/>
        </w:rPr>
        <w:t xml:space="preserve">        </w:t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_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OBRAZAC STRUKTURE PONUĐENE CENE SA UPUTSTVOM KAKO DA SE POPUNI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Ponuđač: ..............................................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Adresa:.................................................. </w:t>
      </w:r>
    </w:p>
    <w:p>
      <w:pPr>
        <w:pStyle w:val="NoSpacing"/>
        <w:rPr/>
      </w:pPr>
      <w:r>
        <w:rPr>
          <w:rFonts w:cs="Times New Roman" w:ascii="Times New Roman" w:hAnsi="Times New Roman"/>
          <w:lang w:val="sr-RS"/>
        </w:rPr>
        <w:t>PIB:......................................................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Uputstvo za popunjavanje obrasca strukture cene: 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kolonu 5. upisati koliko iznosi jedinična cena bez PDV-a, za svaki traženi predmet javne nabavke;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kolonu 6. upisati koliko iznosi jedinična cena sa PDV-om, za svaki traženi predmet javne nabavke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60"/>
        <w:gridCol w:w="986"/>
        <w:gridCol w:w="1194"/>
        <w:gridCol w:w="1292"/>
        <w:gridCol w:w="1292"/>
        <w:gridCol w:w="1388"/>
        <w:gridCol w:w="1408"/>
      </w:tblGrid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RB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Naziv materijala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Jedinica mere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OTREBE 202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ojedinačna cena bez PDV-a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ojedinačna cena sa PDV-om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Ukupna cena bez PDV-a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Ukupna cena sa PDV-om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7 ( 4x5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8 (4x6)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DRŽAČ ZA SPAJALICE SA MAGNETOM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ERMANENTNI MARKER SA DEBLJIM KOSIM  VRHOM (CRVENI, PLAVI I CRNI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DRVENE BOJE KOLOR 1/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AKET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DRVENE OLOVKE HB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HEMIJSKE OLOVKE  OKRUGLOG OBLIKA SA KLIPSOM. DEBLJINA TRAGOM MASTILA 0.7MM - CRNO MASTILO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HEMIJSKE OLOVKE  OKRUGLOG OBLIKA SA KLIPSOM. DEBLJINA TRAGOM MASTILA 0.7MM - CRVENO MASTILO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7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HEMIJSKE OLOVKE  OKRUGLOG OBLIKA SA KLIPSOM. DEBLJINA TRAGOM MASTILA 0.7MM - PLAVO MASTILO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7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8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MINE ZA HEMIJSKE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9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ROLER GEL OLOVKE PLAVE, CRVENE, CRNE , ZELENE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Velike rebraste spajalice 77mm 1/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UTIJA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sr-Latn-RS" w:eastAsia="sr-Latn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u w:val="single"/>
                  <w:lang w:val="sr-Latn-RS" w:eastAsia="sr-Latn-RS"/>
                </w:rPr>
                <w:t>Spajalice 26 mm 1/100 uglaste pocinkovane</w:t>
              </w:r>
            </w:hyperlink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sr-Latn-RS" w:eastAsia="sr-Latn-RS"/>
              </w:rPr>
              <w:t>KUTIJA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sr-Latn-RS" w:eastAsia="sr-Latn-RS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2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sr-Latn-RS" w:eastAsia="sr-Latn-RS"/>
              </w:rPr>
            </w:pPr>
            <w:r>
              <w:rPr>
                <w:rFonts w:cs="Times New Roman" w:ascii="Times New Roman" w:hAnsi="Times New Roman"/>
                <w:u w:val="single"/>
                <w:lang w:val="sr-Latn-RS" w:eastAsia="sr-Latn-RS"/>
              </w:rPr>
              <w:t xml:space="preserve">RAJSNIGLE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sr-Latn-RS" w:eastAsia="sr-Latn-RS"/>
              </w:rPr>
              <w:t>KUTIJA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sr-Latn-RS" w:eastAsia="sr-Latn-RS"/>
              </w:rPr>
              <w:t>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3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MUNICIJA ZA HEFTALICU 24/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UTIJA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VC FOLIJA ZA PAPIR-ULOŽAK 80 mic- OD 100 list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AKET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VC FOLIJA FASCIKL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VC FOLIJA PISMO A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7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VC FOLIJA PISMO A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8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VC SPIRALE 10mm ZA KORIČENJE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AK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9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VC SPIRALE 20mm ZA KORIČENJE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AK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FASCIKLA KARTONSK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VC PREDNJA FOLJA ZA KORIČANJE A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ZADNJI KARTON ZA KORIČANJE A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INDIGO 100 LIST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AKET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JASTUČE ZA PEČAT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MASTILO ZA PEČAT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REKTOR TRAK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7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MAKAZE VELIKE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8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LENJIR PVC PROVIDNI 30 CM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9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GUMICE ZA BRISANJE GRAFITNE OLOVKE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ZAREZAČ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NOŽ ZA PAPIR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DATUMAR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RASHEFTIVAČ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BUŠAČ ZA PAPIR MINIMUM 45 LIST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ROFESIONALNI BUŠAČ ZA  BUŠENJE PAPIRA MINIMUM 150 LIST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HEFTALICA ZA PAPIR MINIMUM ZA 40 LIST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7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ROFESIONALNA HEFTALICA ZA PAPIR  210 LIST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8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MUNICIJA ZA PROFESIONALNU HEFTALICU DO 210 LISTA 23/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AK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9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SELOTEJP TRAKA  PROVIDNA 15X3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4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SELOTEJP TRAKA PROVIDNA 48 mmX 60M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4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STALAK ZA SELOTEJP 15X3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4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STALAK ZA SELOTEJP 15X33 VECI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4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OVLAŽIVAČ PRSTA SA ROLEROM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4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OVLAŽIVAČ PRSTA SA GLICERINOM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4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ADING ROLNE 57mm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4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TONER TRAKA ZA DIGITRON MAŠINU INK ROLER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4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VERAT  250X35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4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VERAT 176X2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47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VERAT  125X17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48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SVESKA A4 TVRDI POVEZ MINIMUM 80 LISTA/kvadrat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49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SVESKA A5  MINIMUM 80 LISTA/KVADRAT TVRDI POVEZ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REGISTRATOR A4-USKI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8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REGISTRATOR A4 ŠIROKI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8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 xml:space="preserve">REGISTRATOR A5-ŠIROKI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SAMOLEPLJIVI PAPIR A4  100 LIST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AKET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DELOVODNIK 200 LISTA TVRD POVEZ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ERSONALNI DOSIJE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NJIGA IZDATIH RAČUNA (100 LISTA) KIR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7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NJIGA ULAZNIH RAČUNA (100 LISTA ) KPR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8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NJIGA DNEVNIH IZVEŠTAJA - OBRAZAC EDI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9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DOSTAVNA KNJIGA ZA POŠTU A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6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 xml:space="preserve">KNJIGA PRIMLJENE POŠTE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6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UTNI NALOG ZA PUTNIČKO VOZILO A4 1/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BLOK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6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 xml:space="preserve">PUTNI NALOG ZA SLUŽBENA PUTOVANJA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6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DNEVNIK BLAGAJNE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BLOK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6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NALOG BLAGAJNI DA NAPLATI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BLOK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6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NALOG ZA UPLATU OBRAZAC  BR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BLOK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6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NALOG ZA ISPLATU OBRAZAC BR.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BLOK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67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NALOG MAGACINU DA IZD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BLOK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68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NALOG MAGACINU DA PRIMI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BLOK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69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RAČUN A5 U BLOKU OD 100 LISTOV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BLOK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FISKALNI ISEČAK A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BLOK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7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RIZNANICE A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BLOK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7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MESEČNA KNJIGA ZARADA- ŠIHTARIC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7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SAMOLEPLJIVI LISTIĆI 76X76 RAZNE BOJE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BLOK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7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22222"/>
                <w:lang w:val="sr-Latn-RS" w:eastAsia="sr-Latn-RS"/>
              </w:rPr>
              <w:t>SAMOLEPLJIVI BLOK ZA PORUKE  Z-NOTES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BLOK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7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22222"/>
                <w:lang w:val="sr-Latn-RS" w:eastAsia="sr-Latn-RS"/>
              </w:rPr>
              <w:t xml:space="preserve">OBELEŽIVAČ STRANICE PAPIRNI SAMOLEPLJIVI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BLOK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7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MAGACINSKE KARTICE USKE VISEĆE  1/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AKET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77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UNIVERZALNI LEPAK VODOOTPORAN I TRANSPARENTAN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78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FASCIKLA A4 PVC SA 6 PREGRADA I GUMICOM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79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FASCIKLA A4 PVC SA GUMICOM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8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COOL BOX A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8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MAPA SA KLIPSOM A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KO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8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529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12529"/>
                <w:lang w:val="sr-Latn-RS" w:eastAsia="sr-Latn-RS"/>
              </w:rPr>
              <w:t>FASCIKLA PVC "L" 80mikron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AK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8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529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12529"/>
                <w:lang w:val="sr-Latn-RS" w:eastAsia="sr-Latn-RS"/>
              </w:rPr>
              <w:t>PVC L FOLIJA 150MIC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AK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U K U P N O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eastAsia="TimesNewRomanPS-BoldMT;Times New Roman" w:cs="Times New Roman"/>
          <w:b/>
          <w:b/>
          <w:bCs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Latn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Latn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Latn-C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isporuke ____________  dana od dana dostavljanja trebovanja.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plaćanja usluge: ____________________________________________.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važenja ponude (ne kraće od 30 dana): .........................od dana  otvaranja ponuda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lang w:val="sr-Latn-CS"/>
        </w:rPr>
        <w:t>Datum:</w:t>
        <w:tab/>
        <w:tab/>
        <w:tab/>
        <w:tab/>
        <w:tab/>
        <w:tab/>
        <w:tab/>
        <w:tab/>
        <w:t>Potpis ponuđača</w:t>
      </w:r>
    </w:p>
    <w:p>
      <w:pPr>
        <w:pStyle w:val="NoSpacing"/>
        <w:rPr/>
      </w:pPr>
      <w:r>
        <w:rPr>
          <w:rFonts w:cs="Times New Roman" w:ascii="Times New Roman" w:hAnsi="Times New Roman"/>
          <w:lang w:val="sr-Latn-CS"/>
        </w:rPr>
        <w:t>_____________________________</w:t>
        <w:tab/>
        <w:t>M.P.</w:t>
        <w:tab/>
        <w:tab/>
        <w:t xml:space="preserve">        _______________________________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Napomene: Obrazac ponude ponuđač mora da popuni, overi pečatom i potpiše, čime potvrđuje da su tačni podaci koji su u obrascu ponude navedeni.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Ponuda se daje za robu koja će se sukcesivno isporučivati tokom godine u skladu sa potrebama kupca.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Obzirom da se radi o vrsti robe koja se ne može tačno precizirati cena se daje po komadu</w:t>
      </w:r>
    </w:p>
    <w:sectPr>
      <w:footerReference w:type="default" r:id="rId3"/>
      <w:type w:val="nextPage"/>
      <w:pgSz w:w="12240" w:h="15840"/>
      <w:pgMar w:left="510" w:right="510" w:gutter="0" w:header="0" w:top="47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RS"/>
      </w:rPr>
    </w:pPr>
    <w:r>
      <w:rPr>
        <w:lang w:val="sr-Latn-RS"/>
      </w:rPr>
    </w:r>
  </w:p>
  <w:p>
    <w:pPr>
      <w:pStyle w:val="Footer"/>
      <w:rPr>
        <w:lang w:val="sr-Latn-RS"/>
      </w:rPr>
    </w:pPr>
    <w:r>
      <w:rPr>
        <w:lang w:val="sr-Latn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cs="Calibri"/>
      <w:color w:val="000000"/>
      <w:sz w:val="24"/>
      <w:szCs w:val="24"/>
      <w:lang w:val="sr-Latn-R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rebuchet MS" w:hAnsi="Trebuchet MS" w:cs="Trebuchet MS"/>
      <w:color w:val="222222"/>
      <w:sz w:val="21"/>
      <w:szCs w:val="21"/>
      <w:lang w:val="sr-Latn-RS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222222"/>
      <w:sz w:val="14"/>
      <w:szCs w:val="14"/>
      <w:lang w:val="sr-Latn-R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  <w:lang w:val="sr-Latn-RS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cs="Arial"/>
      <w:color w:val="222222"/>
      <w:sz w:val="20"/>
      <w:szCs w:val="20"/>
      <w:lang w:val="sr-Latn-RS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747474"/>
      <w:sz w:val="20"/>
      <w:szCs w:val="20"/>
      <w:lang w:val="sr-Latn-R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color w:val="222222"/>
      <w:sz w:val="21"/>
      <w:szCs w:val="21"/>
      <w:lang w:val="sr-Latn-R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sr-Latn-R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mbol" w:hAnsi="Symbol" w:cs="Symbol"/>
      <w:color w:val="222222"/>
      <w:sz w:val="20"/>
      <w:szCs w:val="20"/>
      <w:lang w:val="sr-Latn-R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0"/>
      <w:szCs w:val="20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color w:val="222222"/>
      <w:sz w:val="18"/>
      <w:szCs w:val="18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sr-Latn-R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sr-Latn-R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ncelarijski-materijal.com/alco-spajalice-26-mm-1-100-uglaste-pocinkovane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58:00Z</dcterms:created>
  <dc:creator>VALENTINA</dc:creator>
  <dc:description/>
  <cp:keywords/>
  <dc:language>en-US</dc:language>
  <cp:lastModifiedBy>Valentina Stojković</cp:lastModifiedBy>
  <cp:lastPrinted>2024-01-25T10:18:00Z</cp:lastPrinted>
  <dcterms:modified xsi:type="dcterms:W3CDTF">2025-02-10T09:58:00Z</dcterms:modified>
  <cp:revision>2</cp:revision>
  <dc:subject/>
  <dc:title/>
</cp:coreProperties>
</file>